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es-MX"/>
        </w:rPr>
        <w:t>Tatiana Alfonso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s-MX"/>
        </w:rPr>
        <w:t>Profesora de Tiempo Completo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s-MX"/>
        </w:rPr>
        <w:t>Departamento académico de derecho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s-MX"/>
        </w:rPr>
        <w:t>Instituto Tecnológico Autónomo de México (ITAM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s-MX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Profesora de tiempo completo del departamento de derecho del Instituto Tecnológico Autónomo de México (ITAM). Sus intereses de investigación incluyen los derechos humanos, la sociología del derecho, raza/etnicidad y desarrollo, y metodologías de investigación. En su trabajo explora la relación entre derecho y desigualdades sociales con énfasis en el rol que juegan las instituciones políticas y legales en la distribución de recursos entre actores en posiciones sociales desiguales. En ejercicio de estos intereses, ha hecho investigación en proyectos sobre discriminación racial y derechos humanos, movimientos sociales y cambio legal, derechos de propiedad sobre la tierra de pueblos indígenas, comunidades afrodescendientes y campesinas en América Latina. Es psicóloga y abogada de la Universidad de Los Andes (Bogotá, Colombia) y realizó estudios de maestría y doctorado en sociología en la Universidad de Wisconsin-Madison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Actualmente dirige el proyecto de investigación “Derecho, Desigualdad y No Discriminación” en el que analiza la legislación, políticas públicas y decisiones judiciales sobre igualdad y no discriminación en México respecto de pueblos indígenas y afromexicanos, mujeres y personas con discapacidad. El proyecto utiliza el marco de la desigualdad estructural para entender la forma en que se reproducen patrones de exclusión y discriminación en el acceso a derechos, bienes y servicios. 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Dentro de su experiencia docente se cuentan en el último año, cursos sobre la construcción social de los conceptos de raza y etnicidad (IHE Delft Institute for Water Education, Países Bajos); curso de perspectivas para juzgar en el Diplomado de Igualdad y No Discriminación del Instituto de la Judicatura Federal; racismo judicial (Poder Judicial del estado de Oaxaca); clínica jurídica contra el racismo y la discriminación racial en Oaxaca; derechos humanos en acción: movilización, litigio y políticas públicas (maestría en DDHH del ITAM); y sociología jurídica a través de la desigualdad social.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s-M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Entre sus publicaciones se cuentan: 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es-ES" w:eastAsia="es-MX"/>
        </w:rPr>
        <w:t>Propiedad sobre la tierra en Colombia: viejos y nuevos dilemas sobre la distribución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 (co-ed con Helena Alviar); 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es-ES" w:eastAsia="es-MX"/>
        </w:rPr>
        <w:t>Handbook of Law and Society in Latin Americ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 w:eastAsia="es-MX"/>
        </w:rPr>
        <w:t> (co-ed con Rachel Sieder and Karina Ansolabehere); 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es-ES_tradnl" w:eastAsia="es-MX"/>
        </w:rPr>
        <w:t>Derechos Enterrados: Comunidades Étnicas y Campesinas en Colomb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_tradnl" w:eastAsia="es-MX"/>
        </w:rPr>
        <w:t> (con L. Grueso, M. Prada y Y. Salinas); 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es-ES_tradnl" w:eastAsia="es-MX"/>
        </w:rPr>
        <w:t>Raza y Derechos Humanos en Colomb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_tradnl" w:eastAsia="es-MX"/>
        </w:rPr>
        <w:t>. Informe sobre discriminación racial y derechos de la población afrocolombiana. (con C. Rodríguez-Garavito y Cavelier-Adarve); y 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es-ES_tradnl" w:eastAsia="es-MX"/>
        </w:rPr>
        <w:t>Mujeres, Cortes y Medios: la reforma judicial del aborto en Colomb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_tradnl" w:eastAsia="es-MX"/>
        </w:rPr>
        <w:t>. (con I.C. Jaramillo).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4:31:00Z</dcterms:created>
  <dc:creator>Microsoft Office User</dc:creator>
  <dc:description/>
  <cp:keywords/>
  <dc:language>en-US</dc:language>
  <cp:lastModifiedBy>Microsoft Office User</cp:lastModifiedBy>
  <dcterms:modified xsi:type="dcterms:W3CDTF">2021-06-15T04:39:00Z</dcterms:modified>
  <cp:revision>2</cp:revision>
  <dc:subject/>
  <dc:title/>
</cp:coreProperties>
</file>